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01 жовт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26-20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Акта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від 30.09.2021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в.о. директора Козелецького фахового коледжу ветеринарної медицини Білоцерківського національного аграрного університету Галай О.Ю.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керуючись ст. 30 Закону України «Про місцеве самоврядування в Україні», виконавчий комітет вирішив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Акт обстеження зелених насаджень № 70 від                     30.09.2021 року за адресою: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 Чернігівська область,                 вул. Розумовських, 47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я коледжу ветеринарної медицини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і насадження, що підлягають видаленню згідно а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сен: діаметром 44 см – 1 шт., діаметром 48 см – 1 шт., діаметром            60 см – 1 шт., діаметром 68 см – 2 шт., діаметром 76 см – 2 шт., діаметром 88 см – 1 шт., діаметром 92 см – 3 ш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поль: діаметром 52 см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1 шт., діаметром  60 см – 1 шт., діаметром 64 см – 1 шт., діаметром 68 см – 2 шт., діаметром 72 см – 2 шт., діаметром 76 см – 2 шт., діаметром 80 см – 1 шт., діаметром 88 см – 1 шт., діаметром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ерба: діаметром 80 см – 1 шт., діаметром 84 см – 1 шт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                В.П.Бригинець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38:00Z</dcterms:created>
  <dc:creator>fedosenko2202@gmail.com</dc:creator>
  <dc:description/>
  <cp:keywords/>
  <dc:language>en-US</dc:language>
  <cp:lastModifiedBy>Людмила</cp:lastModifiedBy>
  <cp:lastPrinted>2021-09-30T18:24:00Z</cp:lastPrinted>
  <dcterms:modified xsi:type="dcterms:W3CDTF">2021-09-30T15:24:00Z</dcterms:modified>
  <cp:revision>32</cp:revision>
  <dc:subject/>
  <dc:title/>
</cp:coreProperties>
</file>